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4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rogi leśnej i zbiorczego szlaku zrywkowego w Leśnictwie Chełmno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072085633"/>
      <w:bookmarkStart w:id="1" w:name="__Fieldmark__0_207208563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072085633"/>
      <w:bookmarkStart w:id="3" w:name="__Fieldmark__1_207208563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6-07T06:52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